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Bauhaus 93"/>
          <w:sz w:val="56"/>
          <w:szCs w:val="56"/>
        </w:rPr>
      </w:pPr>
      <w:r>
        <w:object w:dxaOrig="1916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8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9946989" r:id="rId2"/>
        </w:object>
      </w:r>
      <w:r>
        <w:rPr/>
        <w:tab/>
        <w:tab/>
        <w:t xml:space="preserve">   </w:t>
      </w:r>
      <w:r>
        <w:rPr>
          <w:rFonts w:cs="Bauhaus 93" w:ascii="Bauhaus 93" w:hAnsi="Bauhaus 93"/>
          <w:sz w:val="56"/>
          <w:szCs w:val="56"/>
        </w:rPr>
        <w:t>Peace Arch Community Services</w:t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ddiction Services Program</w:t>
      </w:r>
      <w:r>
        <w:rPr>
          <w:rFonts w:cs="Arial" w:ascii="Arial" w:hAnsi="Arial"/>
          <w:sz w:val="16"/>
          <w:szCs w:val="16"/>
        </w:rPr>
        <w:tab/>
        <w:t xml:space="preserve">  882 Maple Street – White Rock, BC  V4B 4M2 – Phone  604-538-2522 – Fax  604-538-9473       </w:t>
      </w:r>
      <w:hyperlink r:id="rId4">
        <w:r>
          <w:rPr>
            <w:rStyle w:val="InternetLink"/>
            <w:rFonts w:cs="Arial Narrow" w:ascii="Arial Narrow" w:hAnsi="Arial Narrow"/>
            <w:sz w:val="16"/>
            <w:szCs w:val="16"/>
          </w:rPr>
          <w:t>www.pacsbc.org</w:t>
        </w:r>
      </w:hyperlink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“</w:t>
      </w:r>
      <w:r>
        <w:rPr>
          <w:rFonts w:cs="Ravie" w:ascii="Ravie" w:hAnsi="Ravie"/>
          <w:b/>
          <w:sz w:val="32"/>
          <w:szCs w:val="32"/>
        </w:rPr>
        <w:t>High</w:t>
      </w:r>
      <w:r>
        <w:rPr>
          <w:b/>
          <w:sz w:val="32"/>
          <w:szCs w:val="32"/>
        </w:rPr>
        <w:t xml:space="preserve"> School Confidential” Surve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lease circle the number that best describes how much you agree or disagree with each state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Your Age: ______                Gender: M   F                Grade: 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is video made me more aware of the losses youth can suffer when they start using drugs (loss of friends, hobbies, athletics, interests, family relationships, self esteem, and schooling)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 did not listen to the message regarding the dangers of drug use because there were no experts or professionals in the video providing information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fter watching this video I am more aware of how initial drug use can lead to regular drug use and addiction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I have a better understanding of how peer pressure can lead youth into trying drugs 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 have increased knowledge of some of the consequences or risks that can occur from alcohol consumption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thought the video was appropriate for my age group and effective in showing the dangers of drug use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After watching “</w:t>
      </w:r>
      <w:r>
        <w:rPr>
          <w:rFonts w:cs="Ravie" w:ascii="Ravie" w:hAnsi="Ravie"/>
          <w:b/>
        </w:rPr>
        <w:t>High</w:t>
      </w:r>
      <w:r>
        <w:rPr>
          <w:b/>
        </w:rPr>
        <w:t xml:space="preserve"> School Confidential” I have a better understanding of how engaging in fun activities/hobbies/interests is a healthy way of dealing with stress 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his video made me more aware of how some youth use drugs in a failed attempt to cope with trauma and difficult emotions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n my opinion this video is an effective way of delivering a drug prevention message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>The message from this video is strong enough that I would speak up if a friend wanted to try drugs like ecstasy, cocaine or crystal meth.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ring from youth who choose not to do drugs was helpful and inspiring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 was eye opening to see how choosing to use drugs or alcohol can seriously impact on your reputation and credibility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s a result of watching this video I am less likely to try drugs even if my friends do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ditional Comments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Please contact Kevin Letourneau Phone: 604-538-2522 Ext: 233 Fax: 604-538-9473 or email: kevin@pacsbc.org to share the results of this survey. Mail: 882 Maple Street, White Rock, BC V4B 4M2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Ravie" w:ascii="Ravie" w:hAnsi="Ravie"/>
          <w:b/>
        </w:rPr>
        <w:t>Thank You!</w: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9375</wp:posOffset>
            </wp:positionV>
            <wp:extent cx="1298575" cy="94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339330</wp:posOffset>
            </wp:positionV>
            <wp:extent cx="1298575" cy="94488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7567930</wp:posOffset>
            </wp:positionV>
            <wp:extent cx="429895" cy="52959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3473450</wp:posOffset>
            </wp:positionV>
            <wp:extent cx="429895" cy="5295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244850</wp:posOffset>
            </wp:positionV>
            <wp:extent cx="1298575" cy="9448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9050</wp:posOffset>
            </wp:positionV>
            <wp:extent cx="522605" cy="6438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  <w:font w:name="Arial Narrow">
    <w:charset w:val="00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acsbc.org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53:00Z</dcterms:created>
  <dc:creator>Tracy Hyette</dc:creator>
  <dc:description/>
  <cp:keywords/>
  <dc:language>en-US</dc:language>
  <cp:lastModifiedBy>Kevin Letourneau</cp:lastModifiedBy>
  <cp:lastPrinted>2007-04-19T15:06:00Z</cp:lastPrinted>
  <dcterms:modified xsi:type="dcterms:W3CDTF">2007-05-17T22:53:00Z</dcterms:modified>
  <cp:revision>2</cp:revision>
  <dc:subject/>
  <dc:title/>
</cp:coreProperties>
</file>